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Schizophrenia Diary Entries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PA Entry: _Ryan Johnson (2009) SchizophreniaDiaries.com_____________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When suffering with schizophrenia you often feel alone and isolated. There are four different types with different symptoms but you will feel alone with all of them 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One of the most important parts of recovery it the love and support from family members and friends, not just medication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Is it possible for people to deal with this disease if they do not have a strong support system?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will us these as examples for diary entries and also as a reference in my professional genre. 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8:27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12T18:27:00Z</dcterms:modified>
  <cp:revision>2</cp:revision>
  <dc:subject>Heinemann--Putz [text]</dc:subject>
  <dc:title>Heinemann--Putz [text]</dc:title>
</cp:coreProperties>
</file>